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3"/>
        <w:gridCol w:w="1690"/>
        <w:gridCol w:w="1689"/>
        <w:gridCol w:w="1689"/>
        <w:gridCol w:w="1689"/>
      </w:tblGrid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ollowed Guideline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ject includes all required elements as well as additional information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required elements are included on the project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but one of the required elements are included on the project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veral required elements were missing. </w:t>
            </w:r>
          </w:p>
        </w:tc>
      </w:tr>
      <w:tr>
        <w:trPr>
          <w:trHeight w:val="1500" w:hRule="atLeast"/>
        </w:trPr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pelling and Gramma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punctuation, capitalization, spelling, or grammar errors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e-two errors in punctuation, capitalization, spelling, or grammar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ree punctuation, capitalization, spelling, or grammar errors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ur or more errors in punctuation, capitalization, spelling or grammar errors. </w:t>
            </w:r>
          </w:p>
        </w:tc>
      </w:tr>
      <w:tr>
        <w:trPr>
          <w:trHeight w:val="1500" w:hRule="atLeast"/>
        </w:trPr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ntent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ent of project grabs viewer's attention and successfully delivers a hard message about Internet Safety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ent of project gets the viewer's attention and successfully delivers the message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content addresses the themes of Internet Safety but is not an attention getter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content of the project is limited and does not effectively promote Internet Safety. </w:t>
            </w:r>
          </w:p>
        </w:tc>
      </w:tr>
      <w:tr>
        <w:trPr>
          <w:trHeight w:val="1500" w:hRule="atLeast"/>
        </w:trPr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iginality/Creativit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ject reflects an exceptional degree of creativity and use of original ideas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ject reflects student creativity and the use of some original ideas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ject displays some creativity and limited original thinking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ject lacks creativity or original thinking. </w:t>
            </w:r>
          </w:p>
        </w:tc>
      </w:tr>
      <w:tr>
        <w:trPr>
          <w:trHeight w:val="1500" w:hRule="atLeast"/>
        </w:trPr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essage Effectivenes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images, colors, and lettering of the project deliver a strong message about Internet Safety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images, colors, and lettering of the project mostly work together to deliver a strong message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images, colors, and lettering don't work effectively to deliver a strong message about Internet Safety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message of the project is weak and is not supported by the images, colors, and lettering choices. </w:t>
            </w:r>
          </w:p>
        </w:tc>
      </w:tr>
      <w:tr>
        <w:trPr>
          <w:trHeight w:val="1500" w:hRule="atLeast"/>
          <w:cantSplit w:val="true"/>
        </w:trPr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l Grade:</w:t>
              <w:br/>
              <w:br/>
              <w:t>___ X 2 = ___/40</w:t>
            </w:r>
          </w:p>
        </w:tc>
        <w:tc>
          <w:tcPr>
            <w:tcW w:w="67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Comments: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40"/>
        </w:rPr>
        <w:t>PLAYING IT SAFE ON THE INTERNET</w:t>
      </w:r>
      <w:r>
        <w:rPr>
          <w:rFonts w:cs="Arial" w:ascii="Arial" w:hAnsi="Arial"/>
        </w:rPr>
        <w:br/>
        <w:br/>
      </w:r>
    </w:p>
    <w:p>
      <w:pPr>
        <w:pStyle w:val="Normal"/>
        <w:jc w:val="right"/>
        <w:rPr/>
      </w:pPr>
      <w:r>
        <w:rPr>
          <w:rFonts w:cs="Arial" w:ascii="Arial" w:hAnsi="Arial"/>
        </w:rPr>
        <w:t>Name(s): _______________</w:t>
        <w:b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lass Period: _____</w:t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ct:</w:t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0:12:00Z</dcterms:created>
  <dc:creator>admingg</dc:creator>
  <dc:description/>
  <cp:keywords/>
  <dc:language>en-US</dc:language>
  <cp:lastModifiedBy>HSD</cp:lastModifiedBy>
  <dcterms:modified xsi:type="dcterms:W3CDTF">2010-05-12T15:25:00Z</dcterms:modified>
  <cp:revision>7</cp:revision>
  <dc:subject/>
  <dc:title>CATEGORY </dc:title>
</cp:coreProperties>
</file>